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  <w:highlight w:val="yellow"/>
              </w:rPr>
              <w:t>必須とする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  <w:highlight w:val="yellow"/>
              </w:rPr>
              <w:t>必須とする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5-17T09:13:00Z</dcterms:modified>
  <cp:revision>15</cp:revision>
  <dc:subject/>
  <dc:title>様式第1号</dc:title>
</cp:coreProperties>
</file>