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3"/>
      </w:tblGrid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情報セキュリティ対策に関する書類</w:t>
            </w:r>
          </w:p>
        </w:tc>
      </w:tr>
      <w:tr>
        <w:trPr>
          <w:trHeight w:val="13882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必須とする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な情報を取り扱うパソコンをインターネットに接続して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な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な情報を取り扱わず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個人情報等の重要な情報を取り扱うがパソコンを使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報セキュリテ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33655</wp:posOffset>
                      </wp:positionV>
                      <wp:extent cx="1180465" cy="4184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40"/>
                                      <w:szCs w:val="40"/>
                                    </w:rPr>
                                    <w:t>記載例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32.95pt;mso-wrap-distance-left:9.05pt;mso-wrap-distance-right:9.05pt;mso-wrap-distance-top:0pt;mso-wrap-distance-bottom:0pt;margin-top:2.65pt;mso-position-vertical-relative:text;margin-left:380.2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40"/>
                                <w:szCs w:val="40"/>
                              </w:rPr>
                              <w:t>記載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457" w:hRule="atLeast"/>
        </w:trPr>
        <w:tc>
          <w:tcPr>
            <w:tcW w:w="9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１～２について回答してください。</w:t>
            </w:r>
          </w:p>
          <w:p>
            <w:pPr>
              <w:pStyle w:val="Style14"/>
              <w:spacing w:lineRule="atLeast" w:line="240"/>
              <w:ind w:left="422" w:hanging="422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</w:rPr>
            </w:r>
          </w:p>
          <w:p>
            <w:pPr>
              <w:pStyle w:val="Style14"/>
              <w:spacing w:lineRule="atLeast" w:line="240"/>
              <w:ind w:left="422" w:hanging="422"/>
              <w:rPr/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１　業務形態別に必須とする情報セキュリティ対策を、次のとおり定めました｡</w:t>
            </w:r>
          </w:p>
          <w:p>
            <w:pPr>
              <w:pStyle w:val="Style14"/>
              <w:spacing w:lineRule="atLeast" w:line="240"/>
              <w:ind w:left="420" w:hanging="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次の（１）～（４）のうち該当する業務形態に応じ、実施する対策について□を■にしてください。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b/>
                <w:b/>
                <w:color w:val="000000"/>
                <w:lang w:val="en-US" w:eastAsia="en-US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35890</wp:posOffset>
                      </wp:positionV>
                      <wp:extent cx="323850" cy="314325"/>
                      <wp:effectExtent l="19050" t="19685" r="19685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31428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.1pt;margin-top:10.7pt;width:25.45pt;height:24.7pt;mso-wrap-style:none;v-text-anchor:middle">
                      <v:fill o:detectmouseclick="t" on="fals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１）個人情報等の重要情報を取り扱うパソコンをインターネットに接続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従事者に対して情報セキュリティ教育を実施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　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ネットワークを通した外部からの攻撃に備える対策を実施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２）個人情報等の重要情報を取り扱うパソコンをインターネットに接続しないで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パソコンに不正プログラム対策ソフトを常駐させ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３）個人情報等の重要情報を取り扱わないでパソコンを使用する形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63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□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ＩＤ及びパスワードが第三者に流失しないよう管理する</w:t>
            </w:r>
          </w:p>
          <w:p>
            <w:pPr>
              <w:pStyle w:val="Style14"/>
              <w:spacing w:lineRule="atLeast" w:line="240"/>
              <w:ind w:left="1260" w:hanging="8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アクセスする権限のない従事者がアクセスできないよう制限する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４）パソコンを利用しない形態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従事者に対して情報セキュリティ教育を実施す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□情報セキュリティインシデントが発生した際の体制を整える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210"/>
              <w:rPr>
                <w:rFonts w:eastAsia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重要な情報とは、当該情報が漏えいした際に、業務に影響を及ぼすおそれがあるものを指します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b/>
                <w:color w:val="000000"/>
              </w:rPr>
              <w:t>２　次の認証について、取得している場合は□を■にしてください。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ISO/IEC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（</w:t>
            </w: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  <w:t>JIS Q 27001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）</w:t>
            </w:r>
          </w:p>
          <w:p>
            <w:pPr>
              <w:pStyle w:val="Style14"/>
              <w:spacing w:lineRule="atLeast" w:line="240"/>
              <w:ind w:firstLine="42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　</w:t>
            </w:r>
            <w:r>
              <w:rPr>
                <w:rFonts w:ascii="ＭＳ 明朝;MS Mincho" w:hAnsi="ＭＳ 明朝;MS Mincho" w:cs="ＭＳ 明朝;MS Mincho" w:eastAsia="ＭＳ ゴシック;MS Gothic"/>
                <w:color w:val="FF0000"/>
              </w:rPr>
              <w:t>■</w:t>
            </w:r>
            <w:r>
              <w:rPr>
                <w:rFonts w:ascii="ＭＳ 明朝;MS Mincho" w:hAnsi="ＭＳ 明朝;MS Mincho" w:cs="ＭＳ 明朝;MS Mincho" w:eastAsia="ＭＳ ゴシック;MS Gothic"/>
                <w:color w:val="000000"/>
              </w:rPr>
              <w:t>プライバシーマーク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55:00Z</dcterms:created>
  <dc:creator>teruo nishimatsu</dc:creator>
  <dc:description/>
  <cp:keywords/>
  <dc:language>en-US</dc:language>
  <cp:lastModifiedBy>相模原市役所</cp:lastModifiedBy>
  <cp:lastPrinted>2018-05-01T14:39:00Z</cp:lastPrinted>
  <dcterms:modified xsi:type="dcterms:W3CDTF">2018-06-05T04:41:00Z</dcterms:modified>
  <cp:revision>16</cp:revision>
  <dc:subject/>
  <dc:title>様式第1号</dc:title>
</cp:coreProperties>
</file>