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0" w:after="120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５年度　収支決算書</w:t>
      </w:r>
    </w:p>
    <w:p>
      <w:pPr>
        <w:pStyle w:val="Normal"/>
        <w:kinsoku w:val="false"/>
        <w:overflowPunct w:val="false"/>
        <w:autoSpaceDE w:val="false"/>
        <w:spacing w:before="0" w:after="120"/>
        <w:ind w:righ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収入の部　　　　　　　　　　　　　　　　　　　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科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年度決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増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説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補助金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\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\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資金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\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\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8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収入合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\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\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120" w:after="1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pacing w:before="120" w:after="1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　支出の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科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年度決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増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説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113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\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\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8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出合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\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\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3:52:00Z</dcterms:created>
  <dc:creator> </dc:creator>
  <dc:description/>
  <cp:keywords/>
  <dc:language>en-US</dc:language>
  <cp:lastModifiedBy>渡辺 誠人</cp:lastModifiedBy>
  <cp:lastPrinted>2018-04-06T10:50:00Z</cp:lastPrinted>
  <dcterms:modified xsi:type="dcterms:W3CDTF">2023-05-10T00:39:00Z</dcterms:modified>
  <cp:revision>18</cp:revision>
  <dc:subject/>
  <dc:title>第2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