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相模原市　こども家庭課　保健事業班　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ＦＡＸ：０４２－７５９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３９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件名：母子健康手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</w:rPr>
        <w:t>質　疑　応　答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会社名：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ＦＡＸ番号：　　　　－　　　　－　　　　　　　）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3713"/>
        <w:gridCol w:w="3713"/>
      </w:tblGrid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ＮＯ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仕様書項目等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質　問　事　項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回　　　答</w:t>
            </w:r>
          </w:p>
        </w:tc>
      </w:tr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本質問の回答については、全入札参加者にＦＡＸにて送付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281940</wp:posOffset>
                </wp:positionV>
                <wp:extent cx="6008370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345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着信確認のため、ＦＡＸ送信後に電話連絡（電話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042-769-834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）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3.1pt;height:27.2pt;mso-wrap-distance-left:9.05pt;mso-wrap-distance-right:9.05pt;mso-wrap-distance-top:0pt;mso-wrap-distance-bottom:0pt;margin-top:22.2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着信確認のため、ＦＡＸ送信後に電話連絡（電話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042-769-834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）をお願い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2:00Z</dcterms:created>
  <dc:creator>精神保健福祉課</dc:creator>
  <dc:description/>
  <cp:keywords/>
  <dc:language>en-US</dc:language>
  <cp:lastModifiedBy>小山 昌代</cp:lastModifiedBy>
  <cp:lastPrinted>2020-11-27T13:14:00Z</cp:lastPrinted>
  <dcterms:modified xsi:type="dcterms:W3CDTF">2021-11-24T08:31:00Z</dcterms:modified>
  <cp:revision>12</cp:revision>
  <dc:subject/>
  <dc:title/>
</cp:coreProperties>
</file>